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4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493"/>
        <w:gridCol w:w="1482"/>
        <w:gridCol w:w="1203"/>
        <w:gridCol w:w="312"/>
        <w:gridCol w:w="597"/>
        <w:gridCol w:w="828"/>
        <w:gridCol w:w="81"/>
        <w:gridCol w:w="784"/>
        <w:gridCol w:w="245"/>
        <w:gridCol w:w="1264"/>
        <w:gridCol w:w="356"/>
        <w:gridCol w:w="1138"/>
        <w:gridCol w:w="347"/>
        <w:gridCol w:w="2580"/>
        <w:gridCol w:w="597"/>
        <w:gridCol w:w="81"/>
        <w:gridCol w:w="159"/>
        <w:gridCol w:w="77"/>
      </w:tblGrid>
      <w:tr>
        <w:trPr>
          <w:trHeight w:val="457" w:hRule="atLeast"/>
        </w:trPr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黑体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" w:cs="黑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14388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</w:rPr>
              <w:t>黔西南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eastAsia="zh-CN"/>
              </w:rPr>
              <w:t>州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val="en-US" w:eastAsia="zh-CN"/>
              </w:rPr>
              <w:t>人民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eastAsia="zh-CN"/>
              </w:rPr>
              <w:t>政府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</w:rPr>
              <w:t>政务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  <w:lang w:eastAsia="zh-CN"/>
              </w:rPr>
              <w:t>服务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</w:rPr>
              <w:t>中心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  <w:lang w:val="en-US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</w:rPr>
              <w:t>年公开考聘事业工作人员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</w:rPr>
              <w:t>职位表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149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考调岗位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说明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岗位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代码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考调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其他报考条件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黔西南州人民政府政务服务中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管理岗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主要从事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2345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热线电话接听工作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学本科及以上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具有在职在编（工勤岗除外）三年以上正式工作经历人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刘婷</dc:creator>
  <dc:description/>
  <dc:language>en-US</dc:language>
  <cp:lastModifiedBy>admin</cp:lastModifiedBy>
  <cp:lastPrinted>2021-09-13T13:35:00Z</cp:lastPrinted>
  <dcterms:modified xsi:type="dcterms:W3CDTF">2021-10-14T03:17:3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9ADAFDE844219A87C7E957AB61916</vt:lpwstr>
  </property>
  <property fmtid="{D5CDD505-2E9C-101B-9397-08002B2CF9AE}" pid="3" name="KSOProductBuildVer">
    <vt:lpwstr>2052-11.8.2.10912</vt:lpwstr>
  </property>
</Properties>
</file>